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57568548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9999743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